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418"/>
        <w:gridCol w:w="2646"/>
      </w:tblGrid>
      <w:tr>
        <w:trPr/>
        <w:tc>
          <w:tcPr>
            <w:tcW w:w="3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партамент генеральной инспекции по эксплуатации электрических станций и сетей РАО «ЕЭС России»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14 марта 2000 г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РК «Электропрофсоюз»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 марта 2000 г.</w:t>
            </w:r>
          </w:p>
        </w:tc>
        <w:tc>
          <w:tcPr>
            <w:tcW w:w="2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РАО «ЕЭС России»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ервый заместитель Председателя Правлени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.В. Бритвин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 марта 2000 г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О ОХРАНЕ ТРУДА ПРИ РАБОТЕ НА ДОЛБЕЖНЫХ СТАНКАХ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РД 153-34.0-03.293-00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Дата введения 01.07.2000 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 на долбежных станках может сопровождаться наличием ряда вредных и опасных производственных факторов, в том числе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электрический ток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мелкая стружка и аэрозоли смазочно-охлаждающей жидкост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отлетающие кусочки металл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высокая температура поверхности обрабатываемых деталей и инструмент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овышенный уровень вибраци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движущиеся машины и механизмы, передвигающиеся изделия, заготовки, материал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разработке типовой инструкции использованы следующие стандарты системы безопасности труда: ГОСТ 12.0.003-74 Опасные и вредные производственные факторы. Классификация; ГОСТ 12.1.004-91 Пожарная безопасность. Общие требования; ГОСТ 12.3.002-75 Процессы производственные. Общие требования безопасности; ГОСТ 12.3.025-80 Обработка металлов резанием. Требования безопасности и др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олбежники при производстве работ согласно имеющейся квалификации обязаны выполнять требования безопасности, изложенные в настоящей инструкц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 случае невыполнения положений настоящей инструкции работники могут быть привлечены к дисциплинарной, административной, уголовной и материальной ответственности в соответствии с законодательством Российской Федерации в зависимости от тяжести последствий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1.1.</w:t>
      </w:r>
      <w:r>
        <w:rPr/>
        <w:t xml:space="preserve"> К самостоятельной работе на долбежных станках допускается обученный персонал, прошедший медицинский осмотр, инструктаж по охране труда на рабочем месте, ознакомленный с правилами пожарной безопасности и усвоивший безопасные приемы работ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1.2.</w:t>
      </w:r>
      <w:r>
        <w:rPr/>
        <w:t xml:space="preserve"> Долбежнику разрешается работать только на станках, к которым он допущен, и выполнять работу, которая поручена ему руководителем цеха (участка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1.3.</w:t>
      </w:r>
      <w:r>
        <w:rPr/>
        <w:t xml:space="preserve"> Рабочий, обслуживающий долбежные станки, должен иметь: костюм хлопчатобумажный или полукомбинезон, очки защитные, ботинки юфтевы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1.4.</w:t>
      </w:r>
      <w:r>
        <w:rPr/>
        <w:t xml:space="preserve"> Если пол скользкий (облит маслом, эмульсией), рабочий обязан потребовать, чтобы его посыпали опилками, или сделать это самому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1.5.</w:t>
      </w:r>
      <w:r>
        <w:rPr/>
        <w:t xml:space="preserve"> Долбежнику запрещ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работать при отсутствии на полу под ногами деревянной решетки по длине станка, исключающей попадание обуви между рейками и обеспечивающей свободное прохождение струж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работать на станке с оборванным заземляющим проводом, а также при отсутствии или неисправности блокировочных устройст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стоять и проходить под поднятым грузо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оходить в местах, не предназначенных для прохода люде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заходить без разрешения за ограждения технологического оборудова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снимать ограждения опасных зон работающего оборудова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мыть руки в эмульсии, масле, керосине и вытирать их обтирочными концами, загрязненными стружко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1.6.</w:t>
      </w:r>
      <w:r>
        <w:rPr/>
        <w:t xml:space="preserve"> О любом несчастном случае немедленно поставить в известность мастера и обратиться в медицинский пункт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2.1.</w:t>
      </w:r>
      <w:r>
        <w:rPr/>
        <w:t xml:space="preserve"> Перед началом работы долбежник обяза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инять станок от сменщика: проверить, хорошо ли убраны станок и рабочее место. Не приступать к работе до устранения выявленных недостатк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надеть спецодежду, застегнуть рукава и куртку, надеть головной убор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оверить наличие и исправность защитного экрана и защитных очков, предохранительных устройств защиты от стружки и охлаждающих жидкосте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отрегулировать местное освещение так, чтобы рабочая зона была достаточно освещена и свет не слепил глаз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оверить наличие смазки станка. При смазке пользоваться только специальными приспособления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оверить на холостом ходу станка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а) исправность органов управле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б) исправность системы смазки и охлажде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) исправность фиксации рычагов включения и переключ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2.2.</w:t>
      </w:r>
      <w:r>
        <w:rPr/>
        <w:t xml:space="preserve"> Долбежнику запрещ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работать в тапочках, сандалиях, босоножках и т.п.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именять неисправный и неправильно заточенный инструмент и приспособле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икасаться к токоведущим частям электрооборудования, открывать дверцы электрошкафов. В случае необходимости обращаться к электромонтеру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3.1.</w:t>
      </w:r>
      <w:r>
        <w:rPr/>
        <w:t xml:space="preserve"> Во время работы долбежник обяза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еред установкой на станок обрабатываемой детали и приспособления очистить их от стружки и масла. Тщательно очистить соприкасающиеся базовые и крепежные поверхности, чтобы обеспечить правильную установку и прочность крепле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установку и снятие тяжелых деталей и приспособлений производить только с помощью грузоподъемных средст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оданные на обработку и обработанные детали укладывать устойчиво на подкладках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оверить исправность резцедержательной голов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оверить правильность заточки резца и отсутствия на нем трещин и надлом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надежно и жестко закреплять обрабатываемые детали на столе станка. Крепление производить специальными крепежными приспособлениями (упорами, прижимными планками и др.). Упоры ставить так, чтобы они воспринимали усилия реза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и перерыве в подаче электроэнергии немедленно выключить электрооборудование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и возникновении вибрации остановить станок. Проверить крепление заготовки, режущего инструмента и приспособлений, принять меры к устранению вибраци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для удаления стружки от станка использовать щетки-сметки и скреб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не допускать уборщицу к уборке станка во время его работ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остановить станок и выключить электрооборудование в следующих случаях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а) уходя от станка даже на короткое врем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б) временного прекращения работ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) при уборке, смазке, чистке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г) при обнаружении какой-либо неисправност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) при подтягивании болтов, гаек и других крепежных детале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следить за правильной и прочной установкой противовесов и ограждени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и долбежке в упор, закрепляя деталь, следить за тем, чтобы был достаточный выход для резца и струж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именять только исправные гаечные ключи, соответствующие размерам гаек и головок болт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регулировку и крепление кулачков ограничителя хода производить только после выключения станка и прекращения движения его частей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. Во время работы на станке запрещ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работать на станке в рукавицах или перчатках, а также с забинтованными пальцами без резиновых напальчник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брать и подавать через работающий станок какие-либо предметы, подтягивать гайки, болты и другие соединительные детали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обдувать сжатым воздухом из шланга обрабатываемую деталь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ользоваться местным освещением напряжением выше 42 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охлаждать инструмент с помощью тряпок и конц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работать на неисправном и не имеющем необходимых ограждений станк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во время работы станка открывать и снимать ограждения и предохранительные устройств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находиться между деталью и станком при установке детали грузоподъемным крано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удалять стружку непосредственно рук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оставлять ключи, приспособления и другой инструмент на работающем станке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4.1.</w:t>
      </w:r>
      <w:r>
        <w:rPr/>
        <w:t xml:space="preserve"> В случае поломки станка, отказа в работе пульта управления отключить станок и сообщить об этом мастеру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4.2.</w:t>
      </w:r>
      <w:r>
        <w:rPr/>
        <w:t xml:space="preserve"> В случае загорания ветоши, оборудования или возникновения пожара немедленно отключить станок, сообщить о случившемся администрации и другим работникам цеха и приступить к ликвидации очага загора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4.3.</w:t>
      </w:r>
      <w:r>
        <w:rPr/>
        <w:t xml:space="preserve"> В случае появления аварийной ситуации, опасности для своего здоровья или здоровья окружающих людей отключить станок, покинуть опасную зону и сообщить об опасности непосредственному руководителю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ТРЕБОВАНИЯ БЕЗОПАСНОСТИ ПО ОКОНЧАНИИ РАБОТЫ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/>
        <w:t>После окончания работ долбежник обяза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выключить станок и электродвигатель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ивести в порядок рабочее место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а) убрать со станка стружку и металлическую пыль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б) очистить станок от гряз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) аккуратно сложить заготовки и инструмент на отведенное место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г) смазать трущиеся части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сдать станок сменщику или мастеру и сообщить обо всех неисправностях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снять спецодежду и повесить в шкаф. Вымыть лицо и руки теплой водой с мылом или принять душ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3:34:00Z</dcterms:created>
  <dc:creator>Unknown</dc:creator>
  <dc:description/>
  <dc:language>en-US</dc:language>
  <cp:lastModifiedBy/>
  <dcterms:modified xsi:type="dcterms:W3CDTF">2004-07-22T13:34:00Z</dcterms:modified>
  <cp:revision>2</cp:revision>
  <dc:subject/>
  <dc:title>РД 153-34.0-03.293-00</dc:title>
</cp:coreProperties>
</file>